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FFFFFF"/>
          <w:sz w:val="20"/>
        </w:rPr>
        <w:t>СОГЛАС</w:t>
      </w:r>
      <w:r>
        <w:rPr>
          <w:sz w:val="20"/>
          <w:szCs w:val="20"/>
        </w:rPr>
        <w:t xml:space="preserve"> Приложение № _____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к договору</w:t>
      </w:r>
      <w:r>
        <w:rPr>
          <w:rFonts w:cs="Arial" w:ascii="Arial" w:hAnsi="Arial"/>
          <w:sz w:val="20"/>
          <w:szCs w:val="20"/>
        </w:rPr>
        <w:t xml:space="preserve"> 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УТВЕРЖДАЮ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  <w:color w:val="FFFFFF"/>
        </w:rPr>
        <w:t>Руководитель Производственно-</w:t>
      </w:r>
      <w:r>
        <w:rPr>
          <w:bCs/>
        </w:rPr>
        <w:t xml:space="preserve">                                Главный управляющий директор</w:t>
      </w:r>
    </w:p>
    <w:p>
      <w:pPr>
        <w:pStyle w:val="Normal"/>
        <w:jc w:val="right"/>
        <w:rPr/>
      </w:pPr>
      <w:r>
        <w:rPr>
          <w:bCs/>
          <w:color w:val="FFFFFF"/>
        </w:rPr>
        <w:t>технического</w:t>
      </w:r>
      <w:r>
        <w:rPr>
          <w:color w:val="FFFFFF"/>
        </w:rPr>
        <w:t xml:space="preserve"> департамента ОАО «РКС»</w:t>
      </w:r>
      <w:r>
        <w:rPr/>
        <w:t xml:space="preserve">           ООО «Самарские коммунальные системы»</w:t>
      </w:r>
      <w:r>
        <w:rPr>
          <w:b/>
          <w:bCs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Cs/>
          <w:color w:val="FFFFFF"/>
        </w:rPr>
        <w:t>__________________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С.А. Гордеев</w:t>
      </w:r>
      <w:r>
        <w:rPr>
          <w:b/>
          <w:bCs/>
        </w:rPr>
        <w:t xml:space="preserve">                       </w:t>
      </w:r>
      <w:r>
        <w:rPr/>
        <w:t xml:space="preserve">_______________________ В.В. Бирюков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FFFFFF"/>
        </w:rPr>
        <w:t>«____»________________201    г.</w:t>
      </w:r>
      <w:r>
        <w:rPr/>
        <w:t xml:space="preserve">                                  «____»_______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ТЕХНИЧЕСКОЕ ЗАДАНИЕ </w:t>
      </w:r>
      <w:r>
        <w:rPr>
          <w:rFonts w:eastAsia="Tahoma"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СКС-2023-В-3-562.3; СКС-2023-В-2-563.3;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 xml:space="preserve">№ </w:t>
      </w:r>
      <w:r>
        <w:rPr>
          <w:b/>
        </w:rPr>
        <w:t>СКС-2024-В-3-300; СКС-2024-В-2-5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аварийно-восстановительных работ на сетях водоснабжения,              ЦЭВС-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0"/>
        <w:gridCol w:w="633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«Самарские коммунальные системы»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НН: 6312110828/ КПП: 631601001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ГРН: 1116312008340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ел./Факс (с кодом):  (846) 979-93-80/ (846) 336-89-05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Эл. почта: info@samcomsys.ru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асчетный счет № 40702810100000047317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 ГПБ (АО)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кор. счет № 30101810200000000823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БИК: 044525823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одственная программа 2023 – 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аварийно-восстановительных работ на сетях водоснабжения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технико-экономические показатели и характеристики объекта, в том числе мощность и производительность, для линейных сооружений – </w:t>
            </w:r>
          </w:p>
          <w:p>
            <w:pPr>
              <w:pStyle w:val="Normal"/>
              <w:snapToGrid w:val="false"/>
              <w:rPr/>
            </w:pPr>
            <w:r>
              <w:rPr/>
              <w:t>протяженность, условный диаметр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Сети водоснабжения.</w:t>
            </w:r>
          </w:p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 xml:space="preserve">Диаметры: Ду-50мм; Ду-80 мм; Ду-100 мм; Ду-150 мм; </w:t>
            </w:r>
          </w:p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Ду-200 мм; Ду-300 мм.</w:t>
            </w:r>
          </w:p>
          <w:p>
            <w:pPr>
              <w:pStyle w:val="Normal"/>
              <w:rPr/>
            </w:pPr>
            <w:r>
              <w:rPr/>
              <w:t>Место расположение: в Промышленном, Советском районах, в Кировском, Красноглинском районах,  (при необходимости, возможно привлечение в других районах г. Сама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 (Двадцать четыре) часа в сутки, 7 (семь) дней в неделю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Заявка Заказчика Подрядчик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Выполнение аварийно-восстановительных рабо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земляные работ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емонтные работы по устранению утеч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Выполнение приемо-сдаточных рабо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 и объём работ определяется по каждому конкретному объекту в соответствии с перечнем фактически выполненны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. п. 8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спользуемые материалы должны иметь предусмотренные действующими нормативами сертификаты, которые Подрядчик передает Заказчику после выполнения рабо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выполняются силами, материалами и средствами подрядчика. При необходимости материалы могут быть предоставлены Заказчи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их содержанию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кты на скрытые работы, сертификаты качества на используемые материал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соответствии с «Регламентом взаимодействия при устранении утечки на водопроводных сетях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дефектными ведомостями, действующими федеральными законами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вка заказчика с указанием адреса и Актом приема передачи  участка в работу (устранение повреждений на водопроводных сетя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тная документация, разработанная заказчиком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ить уборку стройплощадки и прилегающей к ней пятиметровой зоны, мусор вывозится в установленные органом местного самоуправления места; не допускать несанкционированный снос зеленых насажд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дефектными ведомостями, действующими федеральными законами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действующими федеральными законами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(по основным этапам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момента заключения договора по 30.06.2024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Акты на скрытые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Схема вскрытия</w:t>
            </w:r>
          </w:p>
          <w:p>
            <w:pPr>
              <w:pStyle w:val="Normal"/>
              <w:jc w:val="both"/>
              <w:rPr/>
            </w:pPr>
            <w:r>
              <w:rPr/>
              <w:t>3. Сертификаты качества на используемые материалы</w:t>
            </w:r>
          </w:p>
          <w:p>
            <w:pPr>
              <w:pStyle w:val="Normal"/>
              <w:jc w:val="both"/>
              <w:rPr/>
            </w:pPr>
            <w:r>
              <w:rPr/>
              <w:t>4. Акты выполненных работ (КС-2, КС-3, ОС-3)</w:t>
            </w:r>
          </w:p>
          <w:p>
            <w:pPr>
              <w:pStyle w:val="Normal"/>
              <w:jc w:val="both"/>
              <w:rPr/>
            </w:pPr>
            <w:r>
              <w:rPr/>
              <w:t>5. Накладные на материалы, не учтённые в базе текущих сметных цен (ТССЦ)-1 экз.</w:t>
            </w:r>
          </w:p>
          <w:p>
            <w:pPr>
              <w:pStyle w:val="Normal"/>
              <w:jc w:val="both"/>
              <w:rPr/>
            </w:pPr>
            <w:r>
              <w:rPr/>
              <w:t>6. Фотоотчет (поэтапный).</w:t>
            </w:r>
          </w:p>
        </w:tc>
      </w:tr>
      <w:tr>
        <w:trPr>
          <w:trHeight w:val="11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/>
              <w:t xml:space="preserve">       </w:t>
            </w:r>
            <w:r>
              <w:rPr/>
              <w:t>Исполнительная документация, сертификаты качества на используемые материалы, накладные на материалы не учтённые в базе текущих сметных цен (ТССЦ)-2 экз.</w:t>
            </w:r>
          </w:p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/>
              <w:t xml:space="preserve">      </w:t>
            </w:r>
            <w:r>
              <w:rPr/>
              <w:t>Акты выполненных работ (КС-2, КС-3, ОС-3) - 2 экз.</w:t>
            </w:r>
          </w:p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бования Заказчика к Подрядчик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Перед началом производства работ по договору оформить «Регламент взаимодействия при устранении утечек на водопроводных сетях» между Заказчиком и Подрядчиком.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Акта приема-передачи участка в работу, непосредственно после ликвидации повреждения, с определением объема и сроков производства работ. Срок выполнения работ определяется Заказчиком совместно с Подрядчиком в соответствии с оформленным разрешением на производство земляных работ. В ходе выполнения работ Подрядчик обеспечивает на участке необходимые мероприятия по технике безопасности, организации дорожного движения, рациональному использованию территории, охране окружающей среды, зеленых насаждений и земли, установку временного ограждения.</w:t>
            </w:r>
          </w:p>
          <w:p>
            <w:pPr>
              <w:pStyle w:val="Normal"/>
              <w:jc w:val="both"/>
              <w:rPr/>
            </w:pPr>
            <w:r>
              <w:rPr/>
              <w:t>3. В случае несвоевременного выполнения работ по устранению утечки Подрядчик обязан предупредить Заказчика о необходимости продления ордера за один календарный день с указанием причин продления и возместить затраты на продление ордера или штрафные санкции, согласно представленному счету или протоколу ГИБДД, ГА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Устранение дефектов по вине Подрядчика производится за счет средств производителя работ и гарантийный срок продлеваетс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 Гарантия качества 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язанности Подрядч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граждение площадки производства работ выполнять в соответствии с требованиями СНИП </w:t>
            </w:r>
            <w:r>
              <w:rPr>
                <w:lang w:val="en-US"/>
              </w:rPr>
              <w:t>III</w:t>
            </w:r>
            <w:r>
              <w:rPr/>
              <w:t>-4-80 «Техника безопасности в строительстве» и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осле подписания Акта приема-передачи работ: установка дорожных зна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одрядчику:</w:t>
            </w:r>
          </w:p>
          <w:p>
            <w:pPr>
              <w:pStyle w:val="Normal"/>
              <w:jc w:val="both"/>
              <w:rPr/>
            </w:pPr>
            <w:r>
              <w:rPr/>
              <w:t>- сведение об имеющихся производственных ресурс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обходимое количество техники и оборудования для выполнения работ на магистральных сетях. </w:t>
            </w:r>
          </w:p>
          <w:p>
            <w:pPr>
              <w:pStyle w:val="Normal"/>
              <w:jc w:val="both"/>
              <w:rPr/>
            </w:pPr>
            <w:r>
              <w:rPr/>
              <w:t>- сведения о системе управления качеством;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ь выполнения работ по устранению утечек в несколько смен (круглосуточно).</w:t>
            </w:r>
            <w:r>
              <w:rPr>
                <w:rFonts w:eastAsia="Tahom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риложение: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1. Регламент взаимодействи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2. Заявка на устранение утечки на водопроводных сетях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3. Акт приема-передачи участка в работу (устранение повреждений на водопроводных сетях)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924"/>
        <w:gridCol w:w="3196"/>
      </w:tblGrid>
      <w:tr>
        <w:trPr/>
        <w:tc>
          <w:tcPr>
            <w:tcW w:w="345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Главный инженер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______________________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И.В. Давыдов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Начальник УКСиР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______________________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М. М. Бычков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Начальник ПТУ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______________________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Е.А. Шаров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Начальник ЦЭВС-2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______________________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.Ю. Накушнов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900" w:top="1459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10-13T07:20:00Z</dcterms:modified>
  <cp:revision>16</cp:revision>
  <dc:subject/>
  <dc:title>                                                                       УТВЕРЖДАЮ </dc:title>
</cp:coreProperties>
</file>